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Cagliari, 27   ottobre 2015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rot.n.12474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Ai Dirigenti</w:t>
      </w:r>
    </w:p>
    <w:p>
      <w:pPr>
        <w:pStyle w:val="Normal"/>
        <w:jc w:val="both"/>
        <w:rPr/>
      </w:pPr>
      <w:r>
        <w:rPr>
          <w:i/>
        </w:rPr>
        <w:tab/>
        <w:tab/>
        <w:tab/>
        <w:tab/>
        <w:tab/>
        <w:tab/>
        <w:tab/>
        <w:t xml:space="preserve">degli Uffici Territoriali V – VI – VII - VIII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ab/>
        <w:t>LORO SEDI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Oggetto: Permessi retribuiti per il diritto allo studio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ab/>
        <w:t>Con preghiera di ampia diffusione fra il personale tutto si trasmette l’allegato provvedimento e relativo prospetto inerente la determinazione del numero complessivo dei permessi retribuiti per il diritto allo studio da attribuire per l’anno 2016 e la relativa suddivisione degli stessi fra gli uffici della regione.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 xml:space="preserve">Si evidenzia che al fine di consentire la predisposizione delle graduatorie, le domande di fruizione dei permessi in parola, redatte sullo schema allegato, dovranno pervenire a questo Ufficio entro il </w:t>
      </w:r>
      <w:r>
        <w:rPr>
          <w:b/>
          <w:i/>
          <w:u w:val="single"/>
        </w:rPr>
        <w:t>31 OTTOBRE  2015.</w:t>
      </w:r>
    </w:p>
    <w:p>
      <w:pPr>
        <w:pStyle w:val="Normal"/>
        <w:jc w:val="both"/>
        <w:rPr/>
      </w:pPr>
      <w:r>
        <w:rPr>
          <w:i/>
        </w:rPr>
        <w:tab/>
        <w:t>La presente nota, corredata dei relativi allegati, sarà pubblicata sul sito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internet di questa Direzione (</w:t>
      </w:r>
      <w:hyperlink r:id="rId2">
        <w:r>
          <w:rPr>
            <w:rStyle w:val="InternetLink"/>
            <w:i/>
            <w:sz w:val="22"/>
            <w:szCs w:val="22"/>
          </w:rPr>
          <w:t>http://www.sardegna.</w:t>
        </w:r>
      </w:hyperlink>
      <w:r>
        <w:rPr>
          <w:i/>
          <w:sz w:val="22"/>
          <w:szCs w:val="22"/>
        </w:rPr>
        <w:t>istruzione.it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</w:rPr>
        <w:t>Fenu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>F.t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98265</wp:posOffset>
                </wp:positionH>
                <wp:positionV relativeFrom="paragraph">
                  <wp:posOffset>82550</wp:posOffset>
                </wp:positionV>
                <wp:extent cx="2362200" cy="73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</w:tblGrid>
                            <w:tr>
                              <w:trPr>
                                <w:trHeight w:val="1162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BodyText3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IL  DIRETTORE GENERALE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Francesco Felizian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6"/>
                                      <w:szCs w:val="6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6"/>
                                      <w:szCs w:val="6"/>
                                    </w:rPr>
                                    <w:t xml:space="preserve">FIRMA AUTOGRAFA SOSTITUITA D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6"/>
                                      <w:szCs w:val="6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6"/>
                                      <w:szCs w:val="6"/>
                                    </w:rPr>
                                    <w:t xml:space="preserve">INDICAZIONE A STAMPA AI SENSI 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English111 Adagio BT" w:hAnsi="English111 Adagio BT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6"/>
                                      <w:szCs w:val="6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6"/>
                                      <w:szCs w:val="6"/>
                                    </w:rPr>
                                    <w:t>DELL’ART. 3, COMMA 2, DEL D. L.VO N. 39/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58.1pt;mso-wrap-distance-left:7.05pt;mso-wrap-distance-right:7.05pt;mso-wrap-distance-top:0pt;mso-wrap-distance-bottom:0pt;margin-top:6.5pt;mso-position-vertical-relative:text;margin-left:306.95pt;mso-position-horizontal-relative:page">
                <v:fill opacity="0f"/>
                <v:textbox inset="0in,0in,0in,0in">
                  <w:txbxContent>
                    <w:tbl>
                      <w:tblPr>
                        <w:tblW w:w="3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</w:tblGrid>
                      <w:tr>
                        <w:trPr>
                          <w:trHeight w:val="1162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BodyText3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IL  DIRETTORE GENERALE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Francesco Felizian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6"/>
                                <w:szCs w:val="6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  <w:t xml:space="preserve">FIRMA AUTOGRAFA SOSTITUITA D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6"/>
                                <w:szCs w:val="6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  <w:t xml:space="preserve">INDICAZIONE A STAMPA AI SENSI 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English111 Adagio BT" w:hAnsi="English111 Adagio BT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6"/>
                                <w:szCs w:val="6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  <w:t>DELL’ART. 3, COMMA 2, DEL D. L.VO N. 39/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4"/>
      </w:rPr>
      <w:t>Piazza G.Galilei, 36 - 09128 Cagliari</w:t>
    </w:r>
  </w:p>
  <w:p>
    <w:pPr>
      <w:pStyle w:val="Footer"/>
      <w:jc w:val="center"/>
      <w:rPr/>
    </w:pPr>
    <w:r>
      <w:rPr>
        <w:i/>
        <w:sz w:val="14"/>
      </w:rPr>
      <w:t xml:space="preserve">centralino: 070/650041 –  Ufficio I: tel. 070/65004277 </w:t>
    </w:r>
  </w:p>
  <w:p>
    <w:pPr>
      <w:pStyle w:val="Footer"/>
      <w:jc w:val="center"/>
      <w:rPr/>
    </w:pPr>
    <w:r>
      <w:rPr>
        <w:i/>
        <w:sz w:val="14"/>
      </w:rPr>
      <w:t xml:space="preserve">   </w:t>
    </w:r>
    <w:r>
      <w:rPr>
        <w:i/>
        <w:sz w:val="14"/>
      </w:rPr>
      <w:t>E-Mail:  carla.fenu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Normal"/>
      <w:spacing w:lineRule="auto" w:line="360"/>
      <w:jc w:val="center"/>
      <w:rPr/>
    </w:pPr>
    <w:r>
      <w:rPr>
        <w:rFonts w:cs="English111 Adagio BT" w:ascii="English111 Adagio BT" w:hAnsi="English111 Adagio BT"/>
        <w:sz w:val="28"/>
        <w:szCs w:val="28"/>
      </w:rPr>
      <w:t>Ufficio Prim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rdegna.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31:00Z</dcterms:created>
  <dc:creator>M.I.U.R.</dc:creator>
  <dc:description/>
  <cp:keywords/>
  <dc:language>en-US</dc:language>
  <cp:lastModifiedBy>Administrator</cp:lastModifiedBy>
  <cp:lastPrinted>2013-10-24T11:30:00Z</cp:lastPrinted>
  <dcterms:modified xsi:type="dcterms:W3CDTF">2015-10-27T09:45:00Z</dcterms:modified>
  <cp:revision>15</cp:revision>
  <dc:subject/>
  <dc:title> </dc:title>
</cp:coreProperties>
</file>