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Cagliari, 27 ottobre 2015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.n.12475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Al Personal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Al Settore Gestione  Risorse Umane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ab/>
        <w:tab/>
        <w:tab/>
        <w:t>SED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Permessi retribuiti per il diritto allo stud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Si porta a conoscenza l’allegato provvedimento e relativo prospetto inerenti la determinazione del numero complessivo dei permessi retribuiti per il diritto allo studio da attribuire per l’anno 2016  e la relativa suddivisione degli stessi fra gli uffici della reg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i evidenzia che al fine di consentire la predisposizione delle graduatorie, le domande di fruizione dei permessi in parola, redatte sullo schema allegato, dovranno pervenire a questo Ufficio entro il </w:t>
      </w:r>
      <w:r>
        <w:rPr>
          <w:b/>
          <w:u w:val="single"/>
        </w:rPr>
        <w:t>31 OTTOBRE 2015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</w:rPr>
        <w:tab/>
        <w:t>La presente nota, corredata dei relativi allegati, sarà pubblicata sul sit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ernet di questa Direzione (http:/</w:t>
      </w:r>
      <w:hyperlink r:id="rId2">
        <w:r>
          <w:rPr>
            <w:rStyle w:val="InternetLink"/>
            <w:i/>
            <w:sz w:val="22"/>
            <w:szCs w:val="22"/>
          </w:rPr>
          <w:t>/www.sardegna</w:t>
        </w:r>
      </w:hyperlink>
      <w:r>
        <w:rPr>
          <w:i/>
          <w:sz w:val="22"/>
          <w:szCs w:val="22"/>
        </w:rPr>
        <w:t>.istruzione.it   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Fen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82550</wp:posOffset>
                </wp:positionV>
                <wp:extent cx="236220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IL  VICE DIRETTORE GENERALE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Dr Sergio Rep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FIRMA AUTOGRAFA SOSTITUITA 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INDICAZIONE A STAMPA AI SENSI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English111 Adagio BT" w:hAnsi="English111 Adagio BT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>DELL’ART. 3, COMMA 2, DEL D. L.VO N. 39/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8.1pt;mso-wrap-distance-left:7.05pt;mso-wrap-distance-right:7.05pt;mso-wrap-distance-top:0pt;mso-wrap-distance-bottom:0pt;margin-top:6.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IL  VICE DIRETTORE GENERALE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    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Dr Sergio Rep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FIRMA AUTOGRAFA SOSTITUITA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INDICAZIONE A STAMPA AI SENSI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English111 Adagio BT" w:hAnsi="English111 Adagio BT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>DELL’ART. 3, COMMA 2, DEL D. L.VO N. 39/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F.to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4"/>
      </w:rPr>
      <w:t>Piazza G.Galilei, 36 - 09128 Cagliari</w:t>
    </w:r>
  </w:p>
  <w:p>
    <w:pPr>
      <w:pStyle w:val="Footer"/>
      <w:jc w:val="center"/>
      <w:rPr/>
    </w:pPr>
    <w:r>
      <w:rPr>
        <w:i/>
        <w:sz w:val="14"/>
      </w:rPr>
      <w:t xml:space="preserve">centralino: 070/650041 –  Ufficio I: tel. 070/65004277 </w:t>
    </w:r>
  </w:p>
  <w:p>
    <w:pPr>
      <w:pStyle w:val="Footer"/>
      <w:jc w:val="center"/>
      <w:rPr/>
    </w:pPr>
    <w:r>
      <w:rPr>
        <w:i/>
        <w:sz w:val="14"/>
      </w:rPr>
      <w:t xml:space="preserve">   </w:t>
    </w:r>
    <w:r>
      <w:rPr>
        <w:i/>
        <w:sz w:val="14"/>
      </w:rPr>
      <w:t>E-Mail:  carla.fen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Prim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degna.istruzione.it/index.shtml 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M.I.U.R.</dc:creator>
  <dc:description/>
  <cp:keywords/>
  <dc:language>en-US</dc:language>
  <cp:lastModifiedBy>Administrator</cp:lastModifiedBy>
  <cp:lastPrinted>2014-10-13T13:27:00Z</cp:lastPrinted>
  <dcterms:modified xsi:type="dcterms:W3CDTF">2015-10-27T11:27:00Z</dcterms:modified>
  <cp:revision>15</cp:revision>
  <dc:subject/>
  <dc:title> </dc:title>
</cp:coreProperties>
</file>